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940"/>
        <w:rPr>
          <w:sz w:val="20"/>
        </w:rPr>
      </w:pPr>
      <w:r>
        <w:rPr>
          <w:sz w:val="20"/>
        </w:rPr>
        <w:t>Załącznik nr 7</w:t>
      </w:r>
    </w:p>
    <w:p>
      <w:pPr>
        <w:pStyle w:val="Normal"/>
        <w:ind w:firstLine="5940"/>
        <w:rPr>
          <w:sz w:val="20"/>
        </w:rPr>
      </w:pPr>
      <w:r>
        <w:rPr>
          <w:sz w:val="20"/>
        </w:rPr>
        <w:t xml:space="preserve">do informacji z wykonania budżetu </w:t>
      </w:r>
    </w:p>
    <w:p>
      <w:pPr>
        <w:pStyle w:val="Normal"/>
        <w:ind w:firstLine="5940"/>
        <w:rPr>
          <w:sz w:val="20"/>
        </w:rPr>
      </w:pPr>
      <w:r>
        <w:rPr>
          <w:sz w:val="20"/>
        </w:rPr>
        <w:t>Gminy Zelów za I półrocze 2007 r.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Heading1"/>
        <w:tabs>
          <w:tab w:val="clear" w:pos="708"/>
          <w:tab w:val="left" w:pos="1420" w:leader="none"/>
          <w:tab w:val="center" w:pos="4536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 Informacje</w:t>
        <w:tab/>
        <w:t xml:space="preserve"> z wykonania budżetu</w:t>
      </w:r>
    </w:p>
    <w:p>
      <w:pPr>
        <w:pStyle w:val="Heading3"/>
        <w:rPr>
          <w:szCs w:val="20"/>
        </w:rPr>
      </w:pPr>
      <w:r>
        <w:rPr/>
        <w:t>Biblioteki Publicznej Miasta i Gminy w Zelowie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bCs/>
          <w:sz w:val="32"/>
        </w:rPr>
        <w:t>za I półrocze 2007 r.</w:t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ab/>
      </w:r>
      <w:r>
        <w:rPr/>
        <w:t>Biblioteka Publiczna Miasta i Gminy w Zelowie wraz z 3 filiami działa na  podstawie statutu oraz w oparciu o plan pracy i plan budżetowy.</w:t>
      </w:r>
    </w:p>
    <w:p>
      <w:pPr>
        <w:pStyle w:val="Tekstpodstawowy2"/>
        <w:ind w:right="-27" w:hanging="0"/>
        <w:jc w:val="both"/>
        <w:rPr>
          <w:szCs w:val="20"/>
        </w:rPr>
      </w:pPr>
      <w:r>
        <w:rPr/>
        <w:tab/>
        <w:t>Podstawowym   zadaniem   bibliotek  jest  gromadzenie, opracowywanie i udostępnianie zbiorów bibliotecznych.</w:t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rPr>
          <w:szCs w:val="20"/>
        </w:rPr>
      </w:pPr>
      <w:r>
        <w:rPr/>
        <w:t xml:space="preserve">W I półroczu 2007 roku do bibliotek wpłynęło ogółem 298 książek., z tego: </w:t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Ze środków budże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102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Cs w:val="20"/>
              </w:rPr>
            </w:pPr>
            <w:r>
              <w:rPr/>
              <w:t xml:space="preserve">Dary od czytelników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155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Cs w:val="20"/>
              </w:rPr>
            </w:pPr>
            <w:r>
              <w:rPr/>
              <w:t xml:space="preserve">Inne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41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98 wol.</w:t>
            </w:r>
          </w:p>
        </w:tc>
      </w:tr>
    </w:tbl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n księgozbioru na dzień 30.06.2007 r.: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0"/>
        </w:rPr>
      </w:pPr>
      <w:r>
        <w:rPr>
          <w:szCs w:val="20"/>
        </w:rPr>
      </w:r>
    </w:p>
    <w:tbl>
      <w:tblPr>
        <w:tblW w:w="4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2056"/>
      </w:tblGrid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SIĘGOZBIÓR   BIBLIOT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ioteka w Zelowi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/>
              <w:t>25 926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Filie Bibliotecz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 406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6 332  wol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 I półroczu 2007 roku  zarejestrowano ogółem 1642 czytelników, którym wypożyczono 28 192 wo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 xml:space="preserve">Stan czytelnictwa i wypożyczeń w I półroczu 2007 roku utrzymuje się na poziomie porównywalnym do I półrocza 2006 rok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1937"/>
        <w:gridCol w:w="1938"/>
        <w:gridCol w:w="18"/>
      </w:tblGrid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POŻYCZALNI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zytelnic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pożyczenia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Biblioteka w Zelow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44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 593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lie Biblioteczn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599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6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 192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Udostępnianie to nie tylko wypożyczanie książek do domu. Z wielu materiałów źródłowych można korzystać na miejscu w czytelniach bibliotek. Są to: słowniki, encyklopedie, kroniki, oraz opracowania  z różnych dziedzin wiedzy. W czytelniach również można korzystać z  czasopism, a także z informacji znajdujących się na stronach internet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</w:tblGrid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ZYTELNI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W I półroczu 2007 r. czytelnię odwiedził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281 osób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 księgozbioru podręcznego wypożyc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41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udzielono informacji źródł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61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udostępniono czasop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udostępniono informacji na stronach intern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79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Powyższe dane przedstawione są w oparciu o prowadzoną kartotekę czytelników i wypożyczeń oraz dzienniki statystyczne bibliot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Działalność kulturalno – oświatowa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W ramach działalności kulturalnej biblioteki stosowały takie formy pracy, które nie pociągały za sobą dużych nakładów finansowych.. Zestawienie imprez zorganizowanych przez Bibliotekę w Zelowie oraz filie biblioteczne zawarte są w tabeli. Ilość imprez i liczba uczestników podana na podstawie dzienników bibliote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670"/>
        <w:gridCol w:w="740"/>
        <w:gridCol w:w="2753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mprez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loś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zestnicy/Odwiedzający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aw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cje bibliotecz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e czytanie „Cała Polska czyta dzieciom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e w bibliotec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31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ydatki  bibliotek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iększość środków budżetowych za I półrocze 2006 roku stanowiły wydatki związane z utrzymaniem i funkcjonowaniem bibliotek  oraz wynagrodzenia pracowników.</w:t>
      </w:r>
    </w:p>
    <w:p>
      <w:pPr>
        <w:pStyle w:val="TextBody"/>
        <w:rPr>
          <w:sz w:val="24"/>
        </w:rPr>
      </w:pPr>
      <w:r>
        <w:rPr>
          <w:sz w:val="24"/>
        </w:rPr>
        <w:tab/>
        <w:t>W I półroczu 2007 roku do biblioteki w Zelowie dokonano  wymiany  okien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Pozostałe wydatki dotyczyły: opłat za media, ogrzewanie, oraz zakupu materiałów biurowych i środków czystości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0:00Z</dcterms:created>
  <dc:creator>Biblioteka</dc:creator>
  <dc:description/>
  <cp:keywords/>
  <dc:language>en-US</dc:language>
  <cp:lastModifiedBy>jadzia_m</cp:lastModifiedBy>
  <dcterms:modified xsi:type="dcterms:W3CDTF">2007-08-30T06:17:00Z</dcterms:modified>
  <cp:revision>3</cp:revision>
  <dc:subject/>
  <dc:title/>
</cp:coreProperties>
</file>